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50947227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72168736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66686227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